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436379912"/>
      <w:bookmarkStart w:id="1" w:name="__Fieldmark__0_3436379912"/>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436379912"/>
      <w:bookmarkStart w:id="3" w:name="__Fieldmark__1_3436379912"/>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436379912"/>
      <w:bookmarkStart w:id="5" w:name="__Fieldmark__2_3436379912"/>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436379912"/>
      <w:bookmarkStart w:id="7" w:name="__Fieldmark__3_3436379912"/>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